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eastAsia="Batang;바탕" w:cs="Kristen ITC"/>
          <w:sz w:val="32"/>
          <w:szCs w:val="32"/>
        </w:rPr>
      </w:pPr>
      <w:r>
        <w:rPr>
          <w:rFonts w:eastAsia="Batang;바탕" w:cs="Kristen ITC" w:ascii="Kristen ITC" w:hAnsi="Kristen ITC"/>
          <w:sz w:val="32"/>
          <w:szCs w:val="32"/>
        </w:rPr>
        <w:t>Cultural Assumptions and Masculinity</w:t>
      </w:r>
    </w:p>
    <w:p>
      <w:pPr>
        <w:pStyle w:val="Normal"/>
        <w:rPr>
          <w:rFonts w:ascii="Kristen ITC" w:hAnsi="Kristen ITC" w:eastAsia="Batang;바탕" w:cs="Kristen ITC"/>
          <w:sz w:val="32"/>
          <w:szCs w:val="32"/>
        </w:rPr>
      </w:pPr>
      <w:r>
        <w:rPr>
          <w:rFonts w:eastAsia="Batang;바탕" w:cs="Kristen ITC" w:ascii="Kristen ITC" w:hAnsi="Kristen ITC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ciety in general believes tha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men look a certain way (e.g. have muscle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men behave a certain way (e.g. are courageou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men exist in certain kinds of relationships (e.g. have a girl, respect their mum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member that we are looking at </w:t>
      </w:r>
      <w:r>
        <w:rPr>
          <w:rFonts w:cs="Arial" w:ascii="Arial" w:hAnsi="Arial"/>
          <w:b/>
          <w:bCs/>
          <w:sz w:val="20"/>
          <w:szCs w:val="20"/>
        </w:rPr>
        <w:t xml:space="preserve">cultural </w:t>
      </w:r>
      <w:r>
        <w:rPr>
          <w:rFonts w:cs="Arial" w:ascii="Arial" w:hAnsi="Arial"/>
          <w:sz w:val="20"/>
          <w:szCs w:val="20"/>
        </w:rPr>
        <w:t xml:space="preserve">assumptions. The assumptions I have suggested to, while held by the majority of society, are Eurocentric and middle class. Don’t be afraid to identify cultural assumptions about what it means to be a man that are specific to your own cultur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upporting the Stereotyp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vertisements that support the stereotypical understanding of what a real man is like will present you with a man who fits these stereotypes and is successful (e.g. gets the gorgeous girl, gets the job, is admired by his mates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dea that men must be courageous is supported/challenged [circle correct] by the composers of the Solo advertisement. This is achieved by showing a successful man who overcomes his fea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other hand, the idea that men are naturally courageous all the time is challenged by the Solo advertisers. This is achieved by the depiction of a successful man who 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e a look at the advertisement used to market Pepsi Max. It can be found at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youtube.com/watch?v=5ssIwvcQykg</w:t>
        </w:r>
      </w:hyperlink>
      <w:r>
        <w:rPr>
          <w:rFonts w:cs="Arial" w:ascii="Arial" w:hAnsi="Arial"/>
          <w:sz w:val="20"/>
          <w:szCs w:val="20"/>
        </w:rPr>
        <w:t xml:space="preserve"> or on the “Video” page of our wikispac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the following tab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08"/>
        <w:gridCol w:w="337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it supported or challenged?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is this achieved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 lie to women to get a date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 will do anything for their mates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 want a product that is tougher than others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hallenging the Stereotyp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ertisements that challenge the stereotypical understanding of what a real man is like will present you with a man who DOES NOT fit the stereotypes yet is still successfu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 the website for the new Dove for Men range: http://content.dove.us/mencare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 your English book, answer the following ques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connotations of the word “dove”? What does it make you think of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it a word you would normally associate with men? Why or why no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e for Men is marketed as a range of products designed for comfort. The men presented on the website are happy and successful. What cultural assumption about men is challenged by the Dove for Men advertising campaign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ain how this is achiev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tch the “Man’s Journey” video found at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ontent.dove.us/mencare/Tv.aspx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rding to the video, identify THREE things that men d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can you “handle it all”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cultural assumption that is supported in this video?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5ssIwvcQykg" TargetMode="External"/><Relationship Id="rId3" Type="http://schemas.openxmlformats.org/officeDocument/2006/relationships/hyperlink" Target="http://content.dove.us/mencare/Tv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12:00Z</dcterms:created>
  <dc:creator>Jen</dc:creator>
  <dc:description/>
  <cp:keywords/>
  <dc:language>en-US</dc:language>
  <cp:lastModifiedBy>Jen</cp:lastModifiedBy>
  <dcterms:modified xsi:type="dcterms:W3CDTF">2010-02-25T09:38:00Z</dcterms:modified>
  <cp:revision>2</cp:revision>
  <dc:subject/>
  <dc:title>Cultural Assumptions and Masculinity</dc:title>
</cp:coreProperties>
</file>